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1600200" cy="1257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1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b/>
          <w:color w:val="000000"/>
        </w:rPr>
        <w:t>B.L.D.E. Association’s</w:t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color w:val="000000"/>
          <w:sz w:val="36"/>
          <w:szCs w:val="36"/>
        </w:rPr>
        <w:t>J.S.S  College  of  Education</w:t>
      </w:r>
      <w:r>
        <w:rPr>
          <w:rFonts w:cs="Arial" w:ascii="Franklin Gothic Medium" w:hAnsi="Franklin Gothic Medium"/>
          <w:color w:val="000000"/>
          <w:sz w:val="32"/>
          <w:szCs w:val="32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G  Study Centre in Education </w:t>
      </w:r>
    </w:p>
    <w:p>
      <w:pPr>
        <w:pStyle w:val="Normal"/>
        <w:jc w:val="center"/>
        <w:rPr>
          <w:rFonts w:cs="Arial"/>
        </w:rPr>
      </w:pPr>
      <w:r>
        <w:rPr>
          <w:rFonts w:eastAsia="Franklin Gothic Medium" w:cs="Franklin Gothic Medium" w:ascii="Franklin Gothic Medium" w:hAnsi="Franklin Gothic Medium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rFonts w:cs="Arial" w:ascii="Franklin Gothic Medium" w:hAnsi="Franklin Gothic Medium"/>
          <w:color w:val="000000"/>
          <w:sz w:val="32"/>
          <w:szCs w:val="32"/>
        </w:rPr>
        <w:t>Vijayapur – 586 101.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sz w:val="22"/>
          <w:szCs w:val="22"/>
        </w:rPr>
        <w:t>Reaccreditated by NAAC @ B Grade  (CGPA: 2.61)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color w:val="000000"/>
          <w:sz w:val="32"/>
          <w:szCs w:val="32"/>
        </w:rPr>
      </w:pPr>
      <w:r>
        <w:rPr>
          <w:rFonts w:cs="Arial" w:ascii="Franklin Gothic Medium" w:hAnsi="Franklin Gothic Medium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Recognised  by  NCTE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Affiliated  to  Rani  Channamma  University,  Belgaum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7214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Estrangelo Edessa" w:ascii="Estrangelo Edessa" w:hAnsi="Estrangelo Edessa"/>
                <w:caps/>
              </w:rPr>
              <w:drawing>
                <wp:inline distT="0" distB="0" distL="0" distR="0">
                  <wp:extent cx="6209030" cy="3848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Estd.  2000                                                                                                                     Estd.  1980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.Ed.  Course                                                                                                                B.Ed. Course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00"/>
          <w:sz w:val="48"/>
          <w:szCs w:val="48"/>
        </w:rPr>
        <w:t xml:space="preserve">                          </w:t>
      </w:r>
      <w:r>
        <w:rPr>
          <w:rFonts w:cs="Arial" w:ascii="Monotype Corsiva" w:hAnsi="Monotype Corsiva"/>
          <w:b/>
          <w:color w:val="000000"/>
          <w:sz w:val="48"/>
          <w:szCs w:val="48"/>
        </w:rPr>
        <w:t xml:space="preserve">Academic Year Calendar  -2016 </w:t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32"/>
        </w:rPr>
        <w:t xml:space="preserve">                            </w:t>
      </w:r>
      <w:r>
        <w:rPr>
          <w:rFonts w:cs="Arial" w:ascii="Bookman Old Style" w:hAnsi="Bookman Old Style"/>
          <w:color w:val="000000"/>
        </w:rPr>
        <w:t>PHONE No.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 </w:t>
      </w:r>
      <w:r>
        <w:rPr>
          <w:rFonts w:cs="Arial" w:ascii="Bookman Old Style" w:hAnsi="Bookman Old Style"/>
          <w:color w:val="000000"/>
        </w:rPr>
        <w:t>:  08352 - 223290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Website : bldeajssbed.org</w:t>
      </w:r>
    </w:p>
    <w:p>
      <w:pPr>
        <w:pStyle w:val="Normal"/>
        <w:tabs>
          <w:tab w:val="clear" w:pos="720"/>
          <w:tab w:val="left" w:pos="2940" w:leader="none"/>
        </w:tabs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Email : bldeajssbed@ymail.com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OUR COLLEGE VISION, MISSION, VALUES &amp; OBJECTIVES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371600" cy="102870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OUR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VISION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color w:val="000000"/>
        </w:rPr>
        <w:t xml:space="preserve">                </w:t>
      </w:r>
      <w:r>
        <w:rPr>
          <w:rFonts w:cs="Arial" w:ascii="Constantia" w:hAnsi="Constantia"/>
          <w:b/>
          <w:color w:val="000000"/>
        </w:rPr>
        <w:t>BUILDING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color w:val="000000"/>
        </w:rPr>
        <w:t>Competent, Creative &amp; Committed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b/>
          <w:color w:val="000000"/>
        </w:rPr>
        <w:t>NATION  BUILDERS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color w:val="000000"/>
        </w:rPr>
        <w:t>for the future</w: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SSION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/>
      </w:pPr>
      <w:r>
        <w:rPr>
          <w:rFonts w:eastAsia="Constantia" w:cs="Constantia" w:ascii="Constantia" w:hAnsi="Constantia"/>
          <w:color w:val="000000"/>
        </w:rPr>
        <w:t xml:space="preserve">          </w:t>
      </w:r>
      <w:r>
        <w:rPr>
          <w:rFonts w:cs="Arial" w:ascii="Constantia" w:hAnsi="Constantia"/>
          <w:color w:val="000000"/>
        </w:rPr>
        <w:t>To be an Institution of Excellence for Building the Society through Enlightenment and Empowerment of Teachers who are Cognitively enriched, Affectively balanced, Spiritually inspired, Socio-culturally Committed and Research minded professionals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ALUES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/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2043" w:hRule="atLeast"/>
        </w:trPr>
        <w:tc>
          <w:tcPr>
            <w:tcW w:w="100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</w:tabs>
              <w:ind w:left="1635" w:hanging="915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Empowering student teachers for nation build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Inculcating the spirit of “Learning to know”, “Learning to do”, “Learning to live together”  and “learning to b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620" w:hanging="9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Equipping the student teachers to face the new challenges in the global contex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635" w:hanging="915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Fostering inquiry tendency and scientific temp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80" w:hanging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Promoting Indian wisdom among student teacher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CTIV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form academically excellent, cognitively enriched professiona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empower student-teachers with pedagogic principles for implementing them in schoo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enthuse teacher educators to become role mode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promote the student-teacher’s potentialities with a view to realize moral and              socio-cultural values of the socie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inculcate modern and scientific attitudes and outlook to meet the challenges of 21</w:t>
      </w:r>
      <w:r>
        <w:rPr>
          <w:rFonts w:cs="Arial" w:ascii="Constantia" w:hAnsi="Constantia"/>
          <w:color w:val="000000"/>
          <w:vertAlign w:val="superscript"/>
        </w:rPr>
        <w:t>st</w:t>
      </w:r>
      <w:r>
        <w:rPr>
          <w:rFonts w:cs="Arial" w:ascii="Constantia" w:hAnsi="Constantia"/>
          <w:color w:val="000000"/>
        </w:rPr>
        <w:t xml:space="preserve"> centu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redefine the role of teachers in the context of the Spirit of  living togethe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train the new generation teachers to preserve the Spiritual values of Indian  socie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collaborate with Government and Non-government organizations in community welfare activiti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Four  pillars  of    Education “Learning   to  know, Learning to do, Learning to live  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ogether, Learning to be….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</w:t>
      </w:r>
      <w:r>
        <w:rPr>
          <w:b/>
          <w:i/>
        </w:rPr>
        <w:t>B.L.D.E.A’s</w:t>
      </w:r>
    </w:p>
    <w:p>
      <w:pPr>
        <w:pStyle w:val="Normal"/>
        <w:jc w:val="center"/>
        <w:rPr/>
      </w:pPr>
      <w:r>
        <w:rPr/>
        <w:t xml:space="preserve">J.S.S College of Education, </w:t>
      </w:r>
    </w:p>
    <w:p>
      <w:pPr>
        <w:pStyle w:val="Normal"/>
        <w:jc w:val="center"/>
        <w:rPr/>
      </w:pPr>
      <w:r>
        <w:rPr/>
        <w:t>P.G  Study Centre in Education – Bijapur.</w:t>
      </w:r>
    </w:p>
    <w:p>
      <w:pPr>
        <w:pStyle w:val="Normal"/>
        <w:jc w:val="center"/>
        <w:rPr/>
      </w:pPr>
      <w:r>
        <w:rPr>
          <w:b/>
          <w:i/>
        </w:rPr>
        <w:t>JANUARY – 201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 the Events</w:t>
            </w:r>
          </w:p>
        </w:tc>
      </w:tr>
      <w:tr>
        <w:trPr>
          <w:trHeight w:val="38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 Test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Distribution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s Allotment to Staff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Republic Day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ght can relace Sun, Parent can replace God, and Daughter can replace Son but Nothing in the world can replace Teacher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.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BRUARY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8100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and Saraswathi Pooja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 Lecture on Swami Vivekanada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cement of Classe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tion Programme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s Display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Da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  hopes  make  great  persons…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H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2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/>
            </w:pPr>
            <w:r>
              <w:rPr>
                <w:i/>
                <w:sz w:val="28"/>
                <w:szCs w:val="28"/>
              </w:rPr>
              <w:t>Daily Prayer, Meditation, News Paper Reading and Attendance 8.00 to 8.1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 Workshop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 Workshop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 Workshop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Show Compet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omen’s day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 Practice by Students (Two Weeks)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rPr/>
            </w:pPr>
            <w:r>
              <w:rPr/>
              <w:t>Yoga Camp  Inauguration (15 Days )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an Sahitya Programme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ion Form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a Camp -Valedictory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 on Guidance and Counsell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Forgiveness  is  people’s  deepest  need  and  highest  achievement”</w:t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RIL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1"/>
      </w:tblGrid>
      <w:tr>
        <w:trPr>
          <w:trHeight w:val="4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407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/>
            </w:pPr>
            <w:r>
              <w:rPr>
                <w:i/>
                <w:sz w:val="28"/>
                <w:szCs w:val="28"/>
              </w:rPr>
              <w:t>Daily Prayer, Meditation, News Paper Reading and Attendance 8.00 to 8.1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-Paper Presentation</w:t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evel Two Day Workshop on Internship</w:t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4-201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ion Inaugurat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Happiness depends on what you can give not on what you can get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Y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/>
            </w:pPr>
            <w:r>
              <w:rPr>
                <w:i/>
                <w:sz w:val="28"/>
                <w:szCs w:val="28"/>
              </w:rPr>
              <w:t>Daily Prayer, Meditation, News Paper Reading and Attendance 8.00 to 8.1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Internal Test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Study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TA Meeting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5-201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5-20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Masters meeting for Orientation Programme of Internship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5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 thought reduced to practice become great acts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UNE – 2016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l Checkup of Staff and students And Blood  Donation Camp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I nd Internal Test ( 4 Days )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Week Pre-Internship ( One Week )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SUPW- File mak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 Semester Closure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cation for Teacher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6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Teacher who attempting to teach without inspiring the pupil with a desire to learn is hammering  on cold iron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ULY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tion and Valua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opening of IInd Semseter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Workshop on Lesson Plann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7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UGUST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 College Cultural Competi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Lesson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 activity for rural wome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Independence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i Function/Meet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ional sports Day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o Special School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8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60769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hampions are not born but mad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>Champions are not born but mad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PTEMBER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competi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Teachers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Literacy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Sem I Internal Test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in Preparation of PPT presenta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l &amp; Sports Activities competition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uest Lecture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ignment Submission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 to Science centre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9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CTOBER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Gandhi Jyanti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 Programme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College Sports Competit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Activiti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 to Historical Place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nd Internal Test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PTA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10-2016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VEMBER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Rajostava Celebr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o Science centre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l &amp; Sports Activities competi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-201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2-20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2-20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 Lecture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Activiti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 Teacher  is  Like  a  burning Candle. It  kindles  thousands  of  Candl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– 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nd Term Closure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-201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2-20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2-20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12-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 Teacher  is  Like  a  burning Candle. It  kindles  thousands  of  Candle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footerReference w:type="first" r:id="rId6"/>
      <w:type w:val="nextPage"/>
      <w:pgSz w:w="12240" w:h="20160"/>
      <w:pgMar w:left="1267" w:right="907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Estrangelo Edessa">
    <w:charset w:val="00"/>
    <w:family w:val="script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1910" cy="350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635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5:00Z</dcterms:created>
  <dc:creator>HP</dc:creator>
  <dc:description/>
  <cp:keywords/>
  <dc:language>en-US</dc:language>
  <cp:lastModifiedBy>INTEL</cp:lastModifiedBy>
  <cp:lastPrinted>2016-05-18T13:45:00Z</cp:lastPrinted>
  <dcterms:modified xsi:type="dcterms:W3CDTF">2016-05-18T08:16:00Z</dcterms:modified>
  <cp:revision>184</cp:revision>
  <dc:subject/>
  <dc:title>B</dc:title>
</cp:coreProperties>
</file>